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осм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2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1.La settimana bianc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вање и тражење информација о себ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Описивање радње у садашњости и прошл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6.</w:t>
            </w:r>
            <w:r>
              <w:rPr>
                <w:sz w:val="20"/>
                <w:szCs w:val="20"/>
              </w:rPr>
              <w:t xml:space="preserve">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4.</w:t>
            </w:r>
            <w:r>
              <w:rPr>
                <w:sz w:val="20"/>
                <w:szCs w:val="20"/>
              </w:rPr>
              <w:t xml:space="preserve">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размене информације личне природе: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Da quanto tempo studi l’italiano?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-Da quanto tempo vivi nella tua città?</w:t>
            </w:r>
          </w:p>
          <w:p>
            <w:pPr>
              <w:pStyle w:val="Normal"/>
              <w:ind w:left="501" w:hanging="0"/>
              <w:rPr/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Studio l’italiano da un anno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ivo nella mia città da due anni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да размене појединачне информације или неколико имформација које се односе на догађаје у садашњости или прошлости:</w:t>
            </w:r>
          </w:p>
          <w:p>
            <w:pPr>
              <w:pStyle w:val="Normal"/>
              <w:ind w:left="501" w:hanging="0"/>
              <w:rPr/>
            </w:pPr>
            <w:r>
              <w:rPr>
                <w:i/>
                <w:sz w:val="20"/>
                <w:szCs w:val="20"/>
                <w:lang w:val="sr-RS" w:eastAsia="sr-Latn-RS"/>
              </w:rPr>
              <w:t>-</w:t>
            </w:r>
            <w:r>
              <w:rPr>
                <w:i/>
                <w:sz w:val="20"/>
                <w:szCs w:val="20"/>
                <w:lang w:val="sr-Latn-RS" w:eastAsia="sr-Latn-RS"/>
              </w:rPr>
              <w:t>Hai mai fatto sci di fondo? No, non l’ho fatto mai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-Hai già fatto colazione? Sì, l’ho già fatta.</w:t>
            </w:r>
          </w:p>
          <w:p>
            <w:pPr>
              <w:pStyle w:val="Normal"/>
              <w:ind w:left="501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-Da quanti minuti aspetti l’autobus? Da dieci minuti.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Passato prossimo, verbi riflessivi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Mamma, a che ora ti sei alzata?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Pronomi diretti</w:t>
            </w:r>
          </w:p>
          <w:p>
            <w:pPr>
              <w:pStyle w:val="Normal"/>
              <w:ind w:left="501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устаљена правила учтиве комуникације, географске карактеристике Италије, позната скијалишта, спорт и рекреација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физичко и здравствено васпитање, географија, биолог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5759"/>
        <w:gridCol w:w="1045"/>
        <w:gridCol w:w="3988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Carnevale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интересовања, допадања, недопадања, мишљења, потреба</w:t>
            </w:r>
            <w:r>
              <w:rPr>
                <w:sz w:val="20"/>
                <w:szCs w:val="20"/>
                <w:lang w:val="sr-Latn-RS" w:eastAsia="sr-Latn-R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будуће радње, планова, намер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пр. распореди, кратке вести, сервисне информације), уколико су праћени илустративним елементима и препознатљивим графичким обликовањем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(нпр. изразе у вези са интересовањима/потребама) и адекватно реагују ослањајући се и на невербалне сигнале и карактеристике текст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2.</w:t>
            </w:r>
            <w:r>
              <w:rPr>
                <w:sz w:val="20"/>
                <w:szCs w:val="20"/>
              </w:rPr>
              <w:t xml:space="preserve"> Иницирају и/или одржавају разговор и интеракцију са једним саговорником или више саговорника на блиске и познате теме; уз минималну помоћ саговорника траже/дају информације и повезују неколико краћих исказа у смислену целин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упутства, захтеве, савете и забране, уз кратко образложење ставова једноставнијим језичким средстви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свакодневне навике и искуства из прошлости, као и претходне и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планиране</w:t>
            </w:r>
            <w:r>
              <w:rPr>
                <w:sz w:val="20"/>
                <w:szCs w:val="20"/>
              </w:rPr>
              <w:t xml:space="preserve"> активности и догађаје, уз евентуалне краће паузе у говору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3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допадања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недопадања, слагања, неслагања, глагол 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piacere </w:t>
            </w:r>
            <w:r>
              <w:rPr>
                <w:sz w:val="20"/>
                <w:szCs w:val="20"/>
                <w:lang w:val="sr-RS" w:eastAsia="sr-Latn-RS"/>
              </w:rPr>
              <w:t>у садашњем и прошлом времену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i è piaciuto tantissimo! A me invece non piace affatt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econdo m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Per me Massimo Lopez è un attore fantastic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che per noi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 interessa..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che a noi interessa..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eramente neanche a m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лози са –</w:t>
            </w:r>
            <w:r>
              <w:rPr>
                <w:i/>
                <w:sz w:val="20"/>
                <w:szCs w:val="20"/>
                <w:lang w:val="sr-Latn-RS" w:eastAsia="sr-Latn-RS"/>
              </w:rPr>
              <w:t>ment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La tartaruga cammina lentam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Pronomi indiretti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Mi piace molto quell’attor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 per nien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мишљења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me ti sembra il film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 sembra davvero interessante.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Che ne dici di mettere in scena una commedia per Carnevale?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i pare una buona id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потребе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ono stanco, ho bisogno di un po’ di relax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Basta, è suffic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будуће радње, планова, намера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ta per arrivare, sta per uscir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теркултурни садржаји: традиционалне манифестације у Италији, Карневал у Венецији, традиционалне маске, </w:t>
            </w:r>
            <w:r>
              <w:rPr>
                <w:sz w:val="20"/>
                <w:szCs w:val="20"/>
                <w:lang w:val="sr-Latn-RS" w:eastAsia="sr-Latn-RS"/>
              </w:rPr>
              <w:t>Commedia dell’Ar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7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историја, музичка култура, ликовна култура, информатика</w:t>
            </w:r>
          </w:p>
        </w:tc>
      </w:tr>
      <w:tr>
        <w:trPr>
          <w:trHeight w:val="50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2038"/>
        <w:gridCol w:w="2995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  <w:t>3.Ma che bella musica!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бића, ствари, места, збивања;  описивање радњи у прошлости;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осећања, жаљења, задовољства.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7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6.</w:t>
            </w:r>
            <w:r>
              <w:rPr>
                <w:sz w:val="20"/>
                <w:szCs w:val="20"/>
              </w:rPr>
              <w:t xml:space="preserve"> Састављају краће сажете текстове од неколико повезаних реченица о себи, друштвеном и природном окружењу, аспектима приватног и школског живота; пореде људе, ствари и појаве користећи фреквентне кохезивне елементе. Писаним путем траже и преносе детаљније информације, обавештења или податке о себи и други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упитне речи: </w:t>
            </w:r>
            <w:r>
              <w:rPr>
                <w:i/>
                <w:sz w:val="20"/>
                <w:szCs w:val="20"/>
                <w:lang w:val="sr-Latn-RS"/>
              </w:rPr>
              <w:t>dove, come, quando, quale/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/>
              </w:rPr>
              <w:t>imperfetto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Come era la tua maestra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Dove abitavi da piccolo?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Avevo un cane. Si chiamava Argo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Abitavo in una casa in campagna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Era molto brava e simpat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којима исказују осећања (жаљење, задовољство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незадовољство)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Meno male, accidenti, Che fortuna, Che peccato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Ti / mi da fastidio;  Non soppor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Superlativo relativo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econdo me Tiziano Ferro è il più bravo fra i cantanti italiani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        </w:t>
            </w:r>
            <w:r>
              <w:rPr>
                <w:sz w:val="20"/>
                <w:szCs w:val="20"/>
                <w:lang w:val="sr-RS" w:eastAsia="sr-Latn-RS"/>
              </w:rPr>
              <w:t>Интеркултурни садржаји: Музика у Италији,         познати италијански музичари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музичка култура, историја, ликовна култура, географија, информатик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sr-Latn-RS" w:eastAsia="sr-Latn-RS"/>
              </w:rPr>
              <w:t>Che tempo fa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појава, описивање будућих радњи (планова, намера, предвиђања)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-описивање радњи, појава, збивања (временска прогноза)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sz w:val="20"/>
                <w:szCs w:val="20"/>
                <w:lang w:val="uz-Cyrl-UZ"/>
              </w:rPr>
              <w:t>-</w:t>
            </w:r>
            <w:r>
              <w:rPr>
                <w:sz w:val="20"/>
                <w:szCs w:val="20"/>
                <w:lang w:val="sr-Latn-RS"/>
              </w:rPr>
              <w:t>verbi impersonali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i/>
                <w:sz w:val="20"/>
                <w:szCs w:val="20"/>
                <w:lang w:val="sr-Latn-RS"/>
              </w:rPr>
              <w:t>piove, nevica, grandina;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_Che tempo fa oggi? È sereno e fa caldo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Piove e tira vento. C’è il temporale.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i/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да саопште планове, предвиђања, обећања, намере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Latn-RS"/>
              </w:rPr>
              <w:t xml:space="preserve">Futuro semplice, </w:t>
            </w:r>
            <w:r>
              <w:rPr>
                <w:sz w:val="20"/>
                <w:szCs w:val="20"/>
                <w:lang w:val="sr-RS"/>
              </w:rPr>
              <w:t xml:space="preserve">везници </w:t>
            </w:r>
            <w:r>
              <w:rPr>
                <w:i/>
                <w:sz w:val="20"/>
                <w:szCs w:val="20"/>
                <w:lang w:val="sr-Latn-RS"/>
              </w:rPr>
              <w:t>se, anche se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-Prevedo che farai un viaggio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Da lunedì non andrò più a letto tardi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Che progetti hai per le vacanze? Mi riposerò e farò sport. E tu, cosa farai?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  <w:t>Se andremo a Trieste visiteremo il castello Miramare.</w:t>
            </w:r>
          </w:p>
          <w:p>
            <w:pPr>
              <w:pStyle w:val="Normal"/>
              <w:autoSpaceDE w:val="false"/>
              <w:ind w:left="499" w:hanging="0"/>
              <w:rPr/>
            </w:pPr>
            <w:r>
              <w:rPr>
                <w:i/>
                <w:sz w:val="20"/>
                <w:szCs w:val="20"/>
                <w:lang w:val="sr-Latn-RS"/>
              </w:rPr>
              <w:t>Domani parteciperemo alla maratona anche se piove.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  <w:lang w:val="sr-Latn-RS"/>
              </w:rPr>
            </w:r>
          </w:p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теркултурни садржаји: споменици, знаменитости Италије</w:t>
            </w:r>
          </w:p>
          <w:p>
            <w:pPr>
              <w:pStyle w:val="Normal"/>
              <w:autoSpaceDE w:val="false"/>
              <w:ind w:left="499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8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информатика, географија, ликовна култур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ан број часова: 19 (обрада) + 49 (остали типови)=6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rFonts w:ascii="Cambria" w:hAnsi="Cambria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Cambria" w:hAnsi="Cambria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mbria" w:hAnsi="Cambria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18:00Z</dcterms:created>
  <dc:creator>Marina</dc:creator>
  <dc:description/>
  <cp:keywords/>
  <dc:language>en-US</dc:language>
  <cp:lastModifiedBy>Jelena Ilić</cp:lastModifiedBy>
  <dcterms:modified xsi:type="dcterms:W3CDTF">2025-09-10T11:56:00Z</dcterms:modified>
  <cp:revision>5</cp:revision>
  <dc:subject/>
  <dc:title/>
</cp:coreProperties>
</file>